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1110</w:t>
      </w:r>
    </w:p>
    <w:p>
      <w:pPr>
        <w:pStyle w:val="Norml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ymour Papert: ÉSZRENGÉS - A gyermeki gondolkodás titkos útj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10"/>
        <w:rPr>
          <w:sz w:val="22"/>
          <w:szCs w:val="22"/>
        </w:rPr>
      </w:pPr>
      <w:r>
        <w:rPr>
          <w:sz w:val="22"/>
          <w:szCs w:val="22"/>
        </w:rPr>
        <w:t>Papert könyve igazából nem számít újdonságnak, hiszen a SZÁMALK adta ki még 1988-ban. (Fordította: Kepes János, lektorálta és az  „előszót” írta: Kovács Győző. Eredeti címe: Mindstorms Children, Computer and Powerful Ideas - 1981.) Az újdonság az, hogy már évek óta nem kapható sem könyvesboltban, sem antikvárium</w:t>
        <w:softHyphen/>
        <w:t>ban, de nekünk sikerült beszereznünk néhány példányt. Így - legalábbis nálunk - ismét kapható.</w:t>
      </w:r>
    </w:p>
    <w:p>
      <w:pPr>
        <w:pStyle w:val="Norml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önyv rövid ismertetése:</w:t>
      </w:r>
    </w:p>
    <w:p>
      <w:pPr>
        <w:pStyle w:val="Norml10"/>
        <w:rPr>
          <w:sz w:val="22"/>
          <w:szCs w:val="22"/>
        </w:rPr>
      </w:pPr>
      <w:r>
        <w:rPr>
          <w:sz w:val="22"/>
          <w:szCs w:val="22"/>
        </w:rPr>
        <w:t>Ismertetés helyett nem tudok mást tenni, mint a könyv hátoldalát idézem:</w:t>
      </w:r>
    </w:p>
    <w:p>
      <w:pPr>
        <w:pStyle w:val="Norml1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"A matematikával kapcsolatban mind a mai napig a leg</w:t>
        <w:softHyphen/>
        <w:t>különösebb előítéletekkel találkozunk. Egyesek azt állít</w:t>
        <w:softHyphen/>
        <w:t>ják, hogy a matematikával való foglalkozáshoz különle</w:t>
        <w:softHyphen/>
        <w:t>ges tehetségre van szükség, mások azt mondják, hogy ehhez egy különleges matematikai emlékezőtehetség szükséges az összefüggések, formulák megjegyzéséhez, és így tovább. Szerintem a matematikában nem a formu</w:t>
        <w:softHyphen/>
        <w:t>lákat, hanem a gondolatmeneteket kell megjegyezni. Ne 'idomítsuk' a gyerekeket ara, hogy összeadási, kivonási, szorzási 'táblázatokat' bemagoljanak, hogy különböző 'szabályokat' és formulákat mechanikusan megtanul</w:t>
        <w:softHyphen/>
        <w:t>janak. Tanítsuk meg őket mindenekfelett örömmel és tudatosan gondolkodni. A többi magától adódik. Senkit se gyötörjünk hosszadalmas, unalmas és mechanikus számításokkal, gyakorlásokkal." - olvashatjuk J. I. Ignatyev: A találékonyság birodalmában c. könyvének 1911. évi kiadásához írt előszavában. És lám, a téma még ma is aktuális, bár az oktatási, tanítási lehetősé</w:t>
        <w:softHyphen/>
        <w:t>geink köre azóta ténylegesen kitágult. Seymour Papert e kis esszéjében éppen azt kívánja megvilágítani, hogyan építhetünk a gyermekek intuitív gondolatvilágára, hogyan fejleszthetjük gondolkodásmódjukat, és ebben hogyan segíthet bennünket a számítógép, feltéve, hogy nem fordítva, a gyerekek beprogramozására akarjuk használni."</w:t>
      </w:r>
    </w:p>
    <w:p>
      <w:pPr>
        <w:pStyle w:val="Norml10"/>
        <w:rPr>
          <w:sz w:val="22"/>
          <w:szCs w:val="22"/>
        </w:rPr>
      </w:pPr>
      <w:r>
        <w:rPr>
          <w:sz w:val="22"/>
          <w:szCs w:val="22"/>
        </w:rPr>
        <w:t>A kiadás óta eltelt idő alatt sok jó változás történt a magyar iskolarendszerben, bár az utóbbi évek némi visszaesést mutatnak a  „ne terheljük túl a gyermeket” jelszó reményében. Ezzel kapcsolatban csak arra lennék kíváncsi, hogy ha túl keveset kérünk a gyermekektől, hogyan fognak helytállni abban az életben, amely ma folyamatosan egyre többet követel tőlünk - és 5-10 év múlva ennél is többet ezektől a gyermekektől.</w:t>
      </w:r>
    </w:p>
    <w:p>
      <w:pPr>
        <w:pStyle w:val="Norml10"/>
        <w:rPr>
          <w:sz w:val="22"/>
          <w:szCs w:val="22"/>
        </w:rPr>
      </w:pPr>
      <w:r>
        <w:rPr>
          <w:sz w:val="22"/>
          <w:szCs w:val="22"/>
        </w:rPr>
        <w:t>Mivel a számítástechnika is rohamléptekben fejlődött az eltelt évek alatt, a könyvben említett számítógépek ma már  „történelemnek” számítanak. De a könyvben leírt gondolatok, elméletek, algoritmusok ma is tökéletesen megállják a helyüket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önyv fejezetei:</w:t>
      </w:r>
    </w:p>
    <w:p>
      <w:pPr>
        <w:pStyle w:val="Norml10"/>
        <w:rPr>
          <w:sz w:val="22"/>
          <w:szCs w:val="22"/>
        </w:rPr>
      </w:pPr>
      <w:r>
        <w:rPr>
          <w:sz w:val="22"/>
          <w:szCs w:val="22"/>
        </w:rPr>
        <w:t>A könyv fejezetei: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Előszó: Gyermekkorom fogaskerekei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Bevezetés: Számítógép gyerekeknek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1. Számítógépek és matek-kultúrák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2. Matekfóbia: rettegés a tanulástól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3. Teknőc-geometria - avagy a megtanulásra szánt matematika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4. Természetes és mesterséges nyelvek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5. Mikrovilágok - avagy a tudás inkubátorai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6. Hatékony gondolatok egycsapásra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7. A LOGO gyökerei: Piaget és a mesterséges  intelligencia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8. Képek a tanulótársadalomról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Epilógus: Matematika tudat alatt</w:t>
      </w:r>
    </w:p>
    <w:p>
      <w:pPr>
        <w:pStyle w:val="Norml10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>Jegyzetek</w:t>
      </w:r>
    </w:p>
    <w:p>
      <w:pPr>
        <w:pStyle w:val="Norml1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l10"/>
        <w:rPr/>
      </w:pPr>
      <w:r>
        <w:rPr>
          <w:b/>
          <w:bCs/>
          <w:i/>
          <w:iCs/>
          <w:sz w:val="22"/>
          <w:szCs w:val="22"/>
        </w:rPr>
        <w:t>Ára</w:t>
      </w:r>
      <w:r>
        <w:rPr>
          <w:sz w:val="22"/>
          <w:szCs w:val="22"/>
        </w:rPr>
        <w:t>: 15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smertetőt készítettük: 2005. január 15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0">
    <w:name w:val="Normál10"/>
    <w:basedOn w:val="Normal"/>
    <w:qFormat/>
    <w:pPr>
      <w:spacing w:before="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7:52:00Z</dcterms:created>
  <dc:creator>Lugosi Antaln�</dc:creator>
  <dc:description/>
  <dc:language>en-US</dc:language>
  <cp:lastModifiedBy>Lugosi Antaln�</cp:lastModifiedBy>
  <dcterms:modified xsi:type="dcterms:W3CDTF">2005-01-12T17:52:00Z</dcterms:modified>
  <cp:revision>1</cp:revision>
  <dc:subject/>
  <dc:title>SU-1110</dc:title>
</cp:coreProperties>
</file>